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71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вентиляторов для КУС)</w:t>
            </w:r>
            <w:r>
              <w:rPr/>
              <w:t xml:space="preserve">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вентиляторов для КУС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 шт., в соответствии со</w:t>
            </w:r>
            <w:r>
              <w:rPr>
                <w:b/>
              </w:rPr>
              <w:t xml:space="preserve"> </w:t>
            </w:r>
            <w:r>
              <w:rPr/>
              <w:t>спецификацией (Приложение № 1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 спецификацией (Приложение № 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>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Адреса поставок указаны в спецификации (Приложение №1 к Извещению).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14г., в соответствии со Спецификацией (Приложение № 1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593 4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апрел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апре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апреля 2014 г. в 14 ч. 00 мин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e.farrahova</cp:lastModifiedBy>
  <cp:lastPrinted>2014-04-03T10:50:00Z</cp:lastPrinted>
  <dcterms:modified xsi:type="dcterms:W3CDTF">2014-04-03T04:59:00Z</dcterms:modified>
  <cp:revision>20</cp:revision>
  <dc:subject/>
  <dc:title> </dc:title>
</cp:coreProperties>
</file>